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5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32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04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56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092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5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09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4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19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919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09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02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85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5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06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