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454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010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818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040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073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39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20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037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157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845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415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824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697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011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025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414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581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