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91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050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46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89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1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54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21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39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53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27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363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03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00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5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3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