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093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499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39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117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730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851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029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410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289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74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722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396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396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