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348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2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281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733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65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42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384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078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874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059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795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946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966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