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024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416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043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386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012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94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611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789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565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504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101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33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085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089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59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018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00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