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922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826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7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570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131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642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413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111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11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576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068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937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140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