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4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0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60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08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15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21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07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27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9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52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760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54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159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67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51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