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52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536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327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38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68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085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302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91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7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087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85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43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23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00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53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37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