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9611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4474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142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7220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625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3122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4301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4769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802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8099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078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999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7097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0125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4993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0314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2671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