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099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525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903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240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74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241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292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351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727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478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294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985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571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