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40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601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98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103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981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2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97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661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606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850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173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13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921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715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50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