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304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289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27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173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478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950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608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21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291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318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175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943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25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018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217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