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739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206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005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76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167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972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841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560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734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048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183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031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783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024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526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240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419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