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020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149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437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841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71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73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91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664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90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82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97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12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