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793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535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422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036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081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557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984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391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120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072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939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659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576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959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8821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909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694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