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1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383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484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640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345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958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506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20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438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364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988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039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704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185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051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