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4415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3713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07819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18002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45240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87227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01941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7597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40912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75784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53537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78225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31072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