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1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89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07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31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246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95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1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04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28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02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59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8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53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