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1609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63113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91028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8047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1381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87754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2276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2213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6331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49035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796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142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1115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