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486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191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647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11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214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316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388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374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354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099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333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196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830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754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749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