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036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186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285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741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242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850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189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172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378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148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073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244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380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204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878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357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684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