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6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0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64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10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24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66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57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98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9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6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36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9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84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2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43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97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