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0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4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37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33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4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3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65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9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24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95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86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7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36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9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61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