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873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583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224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223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339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384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174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039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71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305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597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141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245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356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121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