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662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84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440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278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14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72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798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178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88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867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60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880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73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990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725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95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