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961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612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227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030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68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635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136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942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097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037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747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951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829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828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197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23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865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