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564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179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593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199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252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222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728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736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555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866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494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047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981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