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32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01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52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13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301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6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8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08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06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4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425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026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321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525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79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