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98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624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26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61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72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187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397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334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68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11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610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0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461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