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596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516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016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561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491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629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69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525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016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83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043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351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079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648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113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906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862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