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33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142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854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147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80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2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41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6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94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901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817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55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82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