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38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737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80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00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449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048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72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914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0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12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7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37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65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