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205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4805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2620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7653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4658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539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2549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2913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600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0331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3294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398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9396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5367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2024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