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169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401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599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85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502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55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790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771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67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2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727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67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48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735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64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018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4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