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3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57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9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9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7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249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982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91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6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72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6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80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70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34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66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