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526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101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442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053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29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98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808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929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21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95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47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04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98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061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633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23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