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7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56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5932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194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069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78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163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31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193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345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66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643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65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