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347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679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924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537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928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095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634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520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170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664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799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42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696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