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510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724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51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372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801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51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755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676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625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637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376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09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52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499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53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32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95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