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8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02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642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1905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207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857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8878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28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61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198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685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461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158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870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79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