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774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768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432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913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241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757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271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91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388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258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923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6199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245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567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397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