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46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701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923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141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320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31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831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799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508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319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33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877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030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029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102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