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85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2478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0735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219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8005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8699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2218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708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019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2913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688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698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4894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7992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2652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