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5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73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3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87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22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17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42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26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6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09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6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207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