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0405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918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9393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7076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3826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7789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5840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1363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1452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96322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646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944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36796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5910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5412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5126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5652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