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84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0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328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284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547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231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205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495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440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885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058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958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822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676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805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961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904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