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67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647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00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85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55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207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16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586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551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810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91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406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319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