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48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16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65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55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241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49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19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87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03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90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23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83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064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4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93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0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055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