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38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22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477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59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19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73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96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35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066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34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41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27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