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09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43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44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21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67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325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941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113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217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92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78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518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8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