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609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11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212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879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290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340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284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403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356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468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801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496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900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019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734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