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2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34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72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25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12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184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94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60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54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43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086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72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60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9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1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