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87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24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72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2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93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56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3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475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23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389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1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9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1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89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986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00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26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