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4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607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13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697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539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499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03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78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44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36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33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35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180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