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20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567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962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47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410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960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663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65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513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69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188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14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75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26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23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