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35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449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619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43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981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101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951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859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673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855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34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862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25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056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957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244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428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