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5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14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447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84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75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35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028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124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95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993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3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91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19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37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75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