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36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68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817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54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24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38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1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74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6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3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5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6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25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1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4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6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