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159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092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411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754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836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413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618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041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341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266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224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642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059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