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8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42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14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11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44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13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29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636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467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170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66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073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83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234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946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392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035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