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6380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6662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913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704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5386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809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1770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3601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825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9930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410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112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8996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559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4024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7486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1211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