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09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034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819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230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121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530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93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15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848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267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39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30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069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