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582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185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803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5597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309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876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7852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565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519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216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108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784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385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