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19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2416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479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176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297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043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688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074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285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66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885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52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600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562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754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