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99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475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308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17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95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86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744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24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015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855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829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14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77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3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92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