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083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814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969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994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290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149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294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645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581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417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575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788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376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784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921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544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670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