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312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109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40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266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951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860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150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827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809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294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572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093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119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