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53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580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74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83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488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8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525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12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65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83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18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05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171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7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