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693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265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754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74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142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568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3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528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244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399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863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076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522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765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110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692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30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