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1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3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909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73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016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310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05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93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53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46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55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68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30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