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096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662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35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867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188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082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311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439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567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870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929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210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050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9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50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