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386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0112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6571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7679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8589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889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86615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1233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0833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898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7875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94406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361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399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250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