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2160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11751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58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3759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7217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2570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8156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52371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27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8725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2669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5000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9719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