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638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70127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4611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617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52672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8457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138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2953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669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03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5377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469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2053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715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568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