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745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2503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85366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932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8597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191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60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414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89045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024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18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9585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832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