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47570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8100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9083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68080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6613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1456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95964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4003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61051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76839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3111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7336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56766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9776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55732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6052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63636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