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813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73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990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5300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538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0832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790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01977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4102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0081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2632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5742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255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3553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6234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6361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46504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