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996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832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811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579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04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39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328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565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641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92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751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20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997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