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9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555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049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76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788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02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11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58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50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22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31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0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61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52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432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41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28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