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240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055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012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235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403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46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668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196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612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337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653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841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767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