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440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54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709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541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174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65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1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150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10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472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593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976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47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173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798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95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057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