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30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490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683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38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544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810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365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323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733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141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532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21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612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878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687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