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161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750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529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750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254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720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911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170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166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61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50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366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502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655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834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