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303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011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499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777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307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609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29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284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077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091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159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19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986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73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1862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230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505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