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82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789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7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50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923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541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973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704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028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268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87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049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732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442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347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