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233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229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75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35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038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417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445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374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65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324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032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49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17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335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17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