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309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770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006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553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424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823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282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598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559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660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157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801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729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