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11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144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8502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14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7820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178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700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626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62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90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10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658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523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