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671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870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943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066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450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843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155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508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9139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223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577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674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571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247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185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836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93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