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60448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7918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4775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3906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9175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4768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2953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4089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7191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1685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627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77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2410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9662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6368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4457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9569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