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77893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7453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12076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65410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34177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50221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71299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18338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38113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39136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63225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04288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87068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72868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07238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