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17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725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51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02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355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32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987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01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41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56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64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3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141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