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9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27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61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11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66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72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80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1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47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53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07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41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53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72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54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973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