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5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99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8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559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03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456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96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568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1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5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226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