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90911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60618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06985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63865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80879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62595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6480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82933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7057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50683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19920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84304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926295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06169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62705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