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322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01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836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74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614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521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190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10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760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75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39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29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19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14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6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016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659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