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716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856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59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492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383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635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191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779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86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958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930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769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561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86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73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