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95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13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25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58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82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60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737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6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3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83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92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1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74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