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077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591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62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881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453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341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836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478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385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146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57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171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482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19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187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