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09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2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8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53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93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2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257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923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54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87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1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20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15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