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623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798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71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221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332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291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082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422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722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273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284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91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730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38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626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023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220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