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15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72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081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786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41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414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01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5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94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87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45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95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66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06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63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29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136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