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105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105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57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729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566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702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762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104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776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73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56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098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731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50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49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