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482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859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657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645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573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403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313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864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345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590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815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029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826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195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914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476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780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