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9332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6281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1426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8807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89315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9321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9503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8367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2222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03132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5374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7489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1163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4582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4564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