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06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08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94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2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358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040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278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51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882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963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09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51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570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