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03220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33330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31978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90015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62221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51994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89873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72147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65862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55675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01322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11634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2747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