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212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10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218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36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028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279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46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20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189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7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768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34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2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64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46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256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378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