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220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021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700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1028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119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3325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7107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4048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24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3561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865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746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8847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5377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3015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