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106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81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816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043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223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075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664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581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308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582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107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733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683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453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996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765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091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