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58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5754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8381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0491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483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4613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54504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9604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5703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4728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4638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5922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5672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9220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0162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