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994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64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2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088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143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19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11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58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40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59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9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69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18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