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69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909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725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573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807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675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758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907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110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575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746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949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025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