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541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000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40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464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2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57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47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781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31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30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7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9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87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78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68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89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