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75865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22334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56998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36319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99440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11269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59381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77924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35599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74816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61108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83098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51532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