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970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1708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8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959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077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332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8029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404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78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575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885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969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39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