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380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614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021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543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539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844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284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725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478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148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683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115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024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989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835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