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68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749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571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857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337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996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997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441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356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493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518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24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092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569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300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431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916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