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48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6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97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37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4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8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46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30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83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189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1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625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44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367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