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454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629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540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334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209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04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296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144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950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558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456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20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98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