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20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78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4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24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66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4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43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26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815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81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69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4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37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05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52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94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5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