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527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570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493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076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543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48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97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30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12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3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18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819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066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136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245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