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930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13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744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739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528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927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7877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788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79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865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083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046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316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