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915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931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72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80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486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193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081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708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408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712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16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128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429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36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27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380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778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