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249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447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843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24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52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941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448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211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377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263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631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850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314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106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