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776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182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544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81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42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918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354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35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491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86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219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601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686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74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489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