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42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81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47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46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01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5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41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319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78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202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7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29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463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0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09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7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