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093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6209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503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9887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459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3360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083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425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567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11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072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204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323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407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595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501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995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