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741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701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317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512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710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404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384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56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525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831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054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999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882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