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37936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58919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07698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49915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05491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52168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23495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03852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87914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34147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31716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11207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17307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7245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36240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