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736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07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80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847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435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728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430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908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868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135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710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131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680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