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84490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85028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19196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39645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90029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05237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33405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20925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54256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62087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67172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45449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65941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16905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12735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