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514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5278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9519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8899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8630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90424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9744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3102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6995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4853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93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330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5470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3803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6959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0244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7194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