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98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71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9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0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0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44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463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2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12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67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6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9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32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