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42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149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255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22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746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25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268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911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004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912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951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094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411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32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454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