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355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104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160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437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662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923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99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240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090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967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316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472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542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428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664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906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658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