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868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789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47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395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224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463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440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4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32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60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01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10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36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