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626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4627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322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9541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025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544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574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2219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822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184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020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290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5882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