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10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66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129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715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39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752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18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575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083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298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527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822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688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