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93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615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667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076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761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676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125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553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857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186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314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084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462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850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879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392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846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