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158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154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227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823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861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633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07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943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382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35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525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190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452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831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240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956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716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