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538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652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938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650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683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220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152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103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815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510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989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838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546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98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866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