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841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1542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8366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9212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4205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674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0062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2651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2699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1928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2440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212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1766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4195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2262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