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4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086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944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9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153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570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091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625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902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291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882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776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441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922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531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