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242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476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757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404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956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351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663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688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117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498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04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286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724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903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761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