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61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55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21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089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118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63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84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525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5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62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4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03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68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489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21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6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