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94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53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943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33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97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2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29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022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42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053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91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978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36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6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07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18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9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