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31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70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24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298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88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71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26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99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74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2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600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