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26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076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619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225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325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131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21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880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174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446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419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188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68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