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2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68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07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02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82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420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61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79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2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1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8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1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02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