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96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95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185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04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689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086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826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36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06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397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99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05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62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691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325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97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721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