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246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957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967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251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276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86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92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084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439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52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01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04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54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35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062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