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48976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84635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5017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61893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97432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03006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8780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00410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41888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36770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35129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50987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60166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32545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7580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