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803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177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04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103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66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40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462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564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631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99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86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4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22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38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63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398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9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