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270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96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56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882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084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87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938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592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782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084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69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94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