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681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59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58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8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17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729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365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278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43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386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797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22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379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245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569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