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803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063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009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806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898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168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898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072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612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241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718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002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002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