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2055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3291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404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9252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8326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4058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2273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276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5334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1218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365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51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178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1741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6587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3650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1106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