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091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638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71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892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03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878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037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899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463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365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412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66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502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723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150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028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650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