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90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9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92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701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10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0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12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869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73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60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4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02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2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