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199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6858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7840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2018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2974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5747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535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7175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7346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4571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3174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6227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9369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5457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8526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