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129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69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01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181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12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336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002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385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998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415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260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97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080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