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08369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47213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26347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82650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50346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09866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46176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05121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1218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5499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31268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09398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73317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