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28692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91573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72046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84113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63298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71858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65188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88002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91297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74134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25615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49225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89132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86210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71439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1795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76862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