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22930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94283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8011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64454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22610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91089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64527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5565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19363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55333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36265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24508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92740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78439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94936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