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843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617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826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024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422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06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723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189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06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43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307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89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62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128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14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483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671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