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6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87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84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593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411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62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62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58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307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4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34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395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67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32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