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04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0857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9275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953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808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679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064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023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644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081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959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218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412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