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728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069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5458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0916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8569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017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101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048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432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161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746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504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983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6146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878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394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880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