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653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1251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3212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0291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6859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54219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3067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3995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9555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41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958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20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710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