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21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814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953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177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079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3536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6440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709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020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360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137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818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589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1390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046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122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6135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