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76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083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522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734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051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7806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276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792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8184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252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814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970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06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025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421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