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988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300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047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040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333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1519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073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872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884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8672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7721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460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264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8784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222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