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98356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74359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7915203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5361259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487592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193684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953954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002248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910315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3603006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713494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0256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638181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