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0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50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02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987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487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779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68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36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48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946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002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402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68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591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78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