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4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06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29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98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40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98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85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14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57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24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82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3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15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57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48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76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