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20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26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6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35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28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04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151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5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05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3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8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6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34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0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43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30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