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11027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12644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07491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2277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98079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17487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09171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76159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7156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42672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08780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7921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731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29353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6546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