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491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412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386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115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591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043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824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706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843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538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083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357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9567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