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65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75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213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522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45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902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678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20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2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157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52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395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340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