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318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966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737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004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2469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1960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871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292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4781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89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293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091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922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4161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128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136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671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