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83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783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462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1232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724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329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4203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6370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010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23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46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997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74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