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55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211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221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357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84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08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052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16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288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675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17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851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7927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74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85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