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58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976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635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989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34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02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81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22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57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702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956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172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956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36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260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159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588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