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27152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4182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49785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92888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56483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70355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43484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47504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93872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53305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12633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32610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29188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38538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93388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