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5953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5742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2065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5261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8961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67074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4842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0564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7170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7473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2880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606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5944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5623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1288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1204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8058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