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777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389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81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184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807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53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844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038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6085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7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1321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62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269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