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039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213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697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413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2292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206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084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78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086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41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808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47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517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0333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8928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