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17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4654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4760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20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747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840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6453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22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381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460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547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229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350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42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62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