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76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47535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903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361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996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539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271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184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819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315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040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0103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435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42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9078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023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0934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