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614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140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978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6610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4914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684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020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0696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339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7851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552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134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602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