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76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05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48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369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33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374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9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9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78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0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27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63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147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