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8113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7044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5759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260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5135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0818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9086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3179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4856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9887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915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029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408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0623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467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8627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3910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