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132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302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551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95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968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714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327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628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96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992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996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404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515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