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092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854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727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5463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683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362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735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6229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3337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1881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4509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669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157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6404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3454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