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7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12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242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77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8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260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97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4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26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1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672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83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47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05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