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582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871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396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30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882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547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831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489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353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49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337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020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648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806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002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341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150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