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963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580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120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887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698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786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636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412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060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947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177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929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114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781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598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