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89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25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637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086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33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455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340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313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4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28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38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2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336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