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02904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78374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96396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7367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63835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35008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6956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67555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60499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19284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05378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94417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37123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