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448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3439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3164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19520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2903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0607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85428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7942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3306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43844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25182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9309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697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0139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47557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