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96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399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838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2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3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27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94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126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89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2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44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32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76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289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26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0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