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31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19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788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76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1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7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96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70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55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97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36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24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923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68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61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12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04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