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116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234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526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54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056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389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357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656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515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827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648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050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689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874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066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150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92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