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45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40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88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82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270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67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61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783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5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6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71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53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1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9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