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132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302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815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487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125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26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75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851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10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012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5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86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94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