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04794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75286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14411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28654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09733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8989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88399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19414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51404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58092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18333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21098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32715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66224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38225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62646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58441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