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69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16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34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305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120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850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44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661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650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13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442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772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96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027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16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