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906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741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631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826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596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182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052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59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884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215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368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362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732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