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6131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1441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6935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60035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9329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7263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4374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2367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6840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5684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35919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7056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0274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6812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4957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