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589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271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29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97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897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120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208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497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042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417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370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24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719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950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518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