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93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139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72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5309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132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809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942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448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702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9555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228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68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18139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