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310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5121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66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996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7390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285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325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93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872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4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88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984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736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27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734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206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788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