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240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684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4361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47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042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30068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956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1520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71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086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3735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188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654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966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879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502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094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