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8087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9602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80344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09121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2352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69039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28575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5954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31010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5166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75927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88887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88849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