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67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573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9571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3838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887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230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033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315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177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536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985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562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722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700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799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