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337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139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389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441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570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239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589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5875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587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4703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415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117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727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791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085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435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4139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