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22536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227003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696758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781839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381471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726630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464931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405057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339654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322447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04776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1559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018269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