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1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089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63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77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145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1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5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0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23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21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50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58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20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22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40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