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13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55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51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75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11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679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8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3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19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14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403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26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11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31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2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611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92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