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96185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86937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77027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44504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38740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99208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15463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71076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50071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77493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52323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83099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34775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