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17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996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91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3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6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6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449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851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4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53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798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986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140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1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066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