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73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795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97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647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372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754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593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04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099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685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697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175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617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032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097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241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453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