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91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24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81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96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80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939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068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817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974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399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7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50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59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