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71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41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48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065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254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2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818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818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150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39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11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646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569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9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