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633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62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040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56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25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89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31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285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66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184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15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0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716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12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13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2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511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