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7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75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22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520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990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511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741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53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881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07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