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8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64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420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82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389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97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89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225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44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405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366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5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22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69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41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