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683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87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423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24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64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85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08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47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4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74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253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96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68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9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3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57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60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