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512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303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457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148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276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378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641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604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828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153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4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455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460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497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52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77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98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