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4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233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267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429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670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95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3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3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79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789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04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43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535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