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756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5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94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427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31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392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1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651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929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64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54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075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86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49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