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325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857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889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84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074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303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60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370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61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373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28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943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527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