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62278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941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53818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862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198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423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017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3333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780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003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470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947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817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