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5287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101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3166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256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8166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6210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9940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92892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431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3401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51414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7745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1378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428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940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