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2564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3552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978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0660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477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104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5747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1043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554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4250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76247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736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253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63667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16765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