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28897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2271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121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71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0839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969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770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590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4400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487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806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850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884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579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639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665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3465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