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54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5898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49122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04596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54464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3486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4581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785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4119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9754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86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541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6960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3490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4515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267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0270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