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0046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90318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7566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3906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5530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356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963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804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969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692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1352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635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96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